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марта 2019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Авраменко А.Н. - заместитель главы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Петрикина Л.В. – специалист общего отдела Школьненского сельского поселения (секретарь комиссии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заключения о результатах публичных слушаний по теме: «Рассмотрение проекта Правил благоустройства территории Школьненского сельского поселения Белореченского района Краснодарского края» от 05 марта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Школьненского сельского поселения Белореченского района от 14 февраля 2019 года № 201 «О назначении даты проведения публичных слушаний по проекту Правил благоустройства территории Школьненского сельского поселения  Белореченского района Краснодарского края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Петрикиана – предложила утвердить результаты публичных слушаний по теме: «Рассмотрение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дить результаты публичных слушаний по теме: «Рассмотрение Правил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народовать заключение о результатах публичных слушаний по теме: «Рассмотрение проекта Правил благоустройства территории Школьненского сельского поселения Белореченского района Краснодарского края» (далее Заключение) путем опубликования в газете «Огни Кавказ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аправить материалы по подготовке и проведению публичных слушаний по теме: «Рассмотрение проекта Правил благоустройства территории Школьненского сельского поселения Белореченского района Краснодарского края» в Совет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Пользователь Windows</cp:lastModifiedBy>
  <cp:lastPrinted>2011-03-23T15:57:00Z</cp:lastPrinted>
  <dcterms:modified xsi:type="dcterms:W3CDTF">2019-03-19T06:55:00Z</dcterms:modified>
  <cp:revision>18</cp:revision>
  <dc:subject/>
  <dc:title>ПРОТОКОЛ</dc:title>
</cp:coreProperties>
</file>